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69551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01. 2023                                                                                           № 3344-40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Бучанського районного територіального центру комплектування та соціальної підтримки від 24.01.2023 № 5/360 та Військової частини А 4699 Сухопутних військ Збройних сил України щодо надання в користування транспортних засобів для виконання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Бучанському районному територіальному центру комплектування та соціальної підтримки Міністерства оборони України автобус MAN, A20, номерний знак: GL 783Х, vin код: WMAA200141B016598, для виконання завдань, на період воєнного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699 Сухопутних військ Збройних сил України для виконання завдань, на період воєнного стану, наступні транспортні засоб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Mercedes-benz EVOBUS, номерний знак: GL 777Х, vin код: WEB628047131021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Mercedes-benz, О 530, citaro, EVOBUS, номерний знак: GL 778Х, vin код: WEB 628050131093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CHEVROLET TAHOE 4x4 AWD SPECIAL SERVICE PACKGE, EMERGENCY RESPONSE UNIT (ERU), vin-код: 1GNSK2E09ER126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5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02T12:51:00Z</dcterms:modified>
  <cp:revision>13</cp:revision>
  <dc:subject/>
  <dc:title>ПРОЕКТ</dc:title>
</cp:coreProperties>
</file>